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297"/>
        <w:gridCol w:w="2793"/>
        <w:gridCol w:w="2551"/>
        <w:gridCol w:w="1985"/>
        <w:gridCol w:w="1701"/>
      </w:tblGrid>
      <w:tr>
        <w:trPr>
          <w:trHeight w:val="58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b/>
                <w:sz w:val="28"/>
                <w:szCs w:val="28"/>
                <w:lang w:eastAsia="pl-PL"/>
              </w:rPr>
              <w:t>Wykaz żłobków objętych dostawą</w:t>
            </w:r>
          </w:p>
        </w:tc>
      </w:tr>
      <w:tr>
        <w:trPr>
          <w:trHeight w:val="63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  <w:t>Nr Żłobka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  <w:t>Adres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Adres e-mail</w:t>
            </w: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  <w:t xml:space="preserve">Telefon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  <w:t>Telefon komórkowy</w:t>
            </w:r>
          </w:p>
        </w:tc>
      </w:tr>
      <w:tr>
        <w:trPr>
          <w:trHeight w:val="45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pl-PL"/>
              </w:rPr>
              <w:t>Bałuty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color w:val="00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FF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00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FF"/>
                <w:sz w:val="24"/>
                <w:szCs w:val="24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Chrobrego 1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2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57-38-1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97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Inowrocławska 5a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4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51-10-3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99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Świetlana 11/1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5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57-35-0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500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Tokarzewskiego 5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12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57-19-1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76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Pawia 2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14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54-21-3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78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Al. Har. Zatorowców 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18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52-24-8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82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Rydzowa 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24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52-02-7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88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7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Franciszkańska 167/17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27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 657-12-2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 062 491</w:t>
            </w:r>
          </w:p>
        </w:tc>
      </w:tr>
      <w:tr>
        <w:trPr>
          <w:trHeight w:val="64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pl-PL"/>
              </w:rPr>
              <w:t>Górna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Warneńczyka 5/1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3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46-42-2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98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Starorudzka 5/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8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81-66-4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73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Rogozińskiego 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13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84-06-0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77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Siarczana 1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17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43-47-1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81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Tatrzańska 11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19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43-48-3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83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Lelewela 1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22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84-62-9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86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Odyńca 3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25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43-91-3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89</w:t>
            </w:r>
          </w:p>
        </w:tc>
      </w:tr>
      <w:tr>
        <w:trPr>
          <w:trHeight w:val="591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pl-PL"/>
              </w:rPr>
              <w:t>Polesie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Karolewska 70/7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10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86-94-9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74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Wapienna 2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15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51-36-4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79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Wioślarska 2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20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86-47-9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84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Marusarzówny 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21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86-24-1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85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6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Sprinterów 1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26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86-75-9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90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Al. Wyszyńskiego 10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28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86-68-5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92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Łąkowa 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30@mzz.lodz.pl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36-93-6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94</w:t>
            </w:r>
          </w:p>
        </w:tc>
      </w:tr>
      <w:tr>
        <w:trPr>
          <w:trHeight w:val="12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07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409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pl-PL"/>
              </w:rPr>
              <w:t>Śródmieście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color w:val="00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FF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00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FF"/>
                <w:sz w:val="24"/>
                <w:szCs w:val="24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Sienkiewicza 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1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32-59-8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96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Wierzbowa 13a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11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78-10-2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75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Zachodnia 55a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16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33-08-9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80</w:t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31</w:t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Sienkiewicza 10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31@mzz.lodz.p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36-14-7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95</w:t>
            </w:r>
          </w:p>
        </w:tc>
      </w:tr>
      <w:tr>
        <w:trPr>
          <w:trHeight w:val="9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493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pl-PL"/>
              </w:rPr>
              <w:t>Widzew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Elsnera 1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6@mzz.lodz.pl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71-03-5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501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Szpitalna 1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7@mzz.lodz.pl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74-30-5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502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3</w:t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Tatrzańska 27/2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23@mzz.lodz.pl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43-94-4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87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Gogola 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29@mzz.lodz.pl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2 673-00-6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15 062 493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32</w:t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Jugosłowiańska 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32@mzz.lodz.pl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798 867 124</w:t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FF00FF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l. Kmicica 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lobek9@mzz.lodz.pl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798 867 111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418" w:right="1418" w:gutter="0" w:header="454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6372" w:hanging="0"/>
      <w:rPr>
        <w:rFonts w:eastAsia="Times New Roman" w:cs="Arial"/>
        <w:b/>
        <w:b/>
        <w:bCs/>
        <w:sz w:val="18"/>
        <w:szCs w:val="18"/>
        <w:lang w:eastAsia="pl-PL"/>
      </w:rPr>
    </w:pPr>
    <w:r>
      <w:rPr>
        <w:rFonts w:eastAsia="Times New Roman" w:cs="Arial"/>
        <w:b/>
        <w:bCs/>
        <w:sz w:val="18"/>
        <w:szCs w:val="18"/>
        <w:lang w:eastAsia="pl-PL"/>
      </w:rPr>
      <w:t>Załącznik Nr 5</w:t>
    </w:r>
  </w:p>
  <w:p>
    <w:pPr>
      <w:pStyle w:val="Normal"/>
      <w:spacing w:lineRule="auto" w:line="240"/>
      <w:ind w:left="6372" w:hanging="0"/>
      <w:rPr>
        <w:rFonts w:eastAsia="Times New Roman" w:cs="Arial"/>
        <w:b/>
        <w:b/>
        <w:bCs/>
        <w:sz w:val="18"/>
        <w:szCs w:val="18"/>
        <w:lang w:eastAsia="pl-PL"/>
      </w:rPr>
    </w:pPr>
    <w:r>
      <w:rPr>
        <w:rFonts w:eastAsia="Calibri" w:cs="Calibri"/>
        <w:sz w:val="18"/>
        <w:szCs w:val="18"/>
        <w:lang w:eastAsia="pl-PL"/>
      </w:rPr>
      <w:t xml:space="preserve"> </w:t>
    </w:r>
    <w:r>
      <w:rPr>
        <w:rFonts w:eastAsia="Times New Roman" w:cs="Arial"/>
        <w:sz w:val="18"/>
        <w:szCs w:val="18"/>
        <w:lang w:eastAsia="pl-PL"/>
      </w:rPr>
      <w:t>do opisu przedmiotu zamówienia</w:t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rPr/>
    </w:pPr>
    <w:r>
      <w:rPr>
        <w:rFonts w:eastAsia="Times New Roman" w:cs="Arial"/>
        <w:b/>
        <w:bCs/>
        <w:sz w:val="18"/>
        <w:szCs w:val="18"/>
        <w:lang w:eastAsia="pl-PL"/>
      </w:rPr>
      <w:t xml:space="preserve">Znak sprawy : </w:t>
    </w:r>
    <w:r>
      <w:rPr>
        <w:b/>
        <w:sz w:val="18"/>
        <w:szCs w:val="18"/>
      </w:rPr>
      <w:t>MZŻ.263.25.2025.Ż</w:t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18:00Z</dcterms:created>
  <dc:creator>h.nowicka</dc:creator>
  <dc:description/>
  <cp:keywords/>
  <dc:language>en-US</dc:language>
  <cp:lastModifiedBy>Anna Majewska</cp:lastModifiedBy>
  <cp:lastPrinted>2019-08-09T11:19:00Z</cp:lastPrinted>
  <dcterms:modified xsi:type="dcterms:W3CDTF">2025-09-30T08:06:00Z</dcterms:modified>
  <cp:revision>9</cp:revision>
  <dc:subject/>
  <dc:title/>
</cp:coreProperties>
</file>